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Кузембетьевская средняя общеобразовательная школа им Х.г.Хусаинова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зелинского муниципального района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публики Татарст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9.45pt;width:322.6pt;height:39.35pt;mso-wrap-style:none;v-text-anchor:middle;mso-position-vertical:top" type="_x0000_t136">
            <v:path textpathok="t"/>
            <v:textpath on="t" fitshape="t" string="Рабочая программа" style="font-family:&quot;Times New Roman&quot;;font-size:12pt"/>
            <v:fill o:detectmouseclick="t" type="solid" color2="white"/>
            <v:stroke color="#0070c0" weight="9360" joinstyle="miter" endcap="flat"/>
            <w10:wrap type="square"/>
          </v:shape>
        </w:pic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ка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предм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разования (класс):</w:t>
      </w:r>
      <w:r>
        <w:rPr>
          <w:rFonts w:cs="Times New Roman" w:ascii="Times New Roman" w:hAnsi="Times New Roman"/>
          <w:b/>
          <w:sz w:val="24"/>
          <w:szCs w:val="24"/>
        </w:rPr>
        <w:t xml:space="preserve"> среднее общее образование, 10-11 классы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а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МО учителей математики, физики, информа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contextualSpacing/>
        <w:jc w:val="left"/>
        <w:rPr>
          <w:rStyle w:val="5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Style w:val="51"/>
          <w:rFonts w:ascii="Times New Roman" w:hAnsi="Times New Roman" w:cs="Times New Roman"/>
          <w:bCs/>
          <w:i/>
          <w:i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511"/>
        <w:shd w:fill="auto" w:val="clear"/>
        <w:spacing w:lineRule="auto" w:line="240" w:before="0" w:after="0"/>
        <w:contextualSpacing/>
        <w:jc w:val="left"/>
        <w:rPr>
          <w:rStyle w:val="5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240" w:before="0" w:after="0"/>
        <w:ind w:right="-13" w:hanging="0"/>
        <w:contextualSpacing/>
        <w:jc w:val="both"/>
        <w:rPr>
          <w:rStyle w:val="51"/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 w:before="0" w:after="0"/>
        <w:ind w:right="-13" w:hanging="0"/>
        <w:contextualSpacing/>
        <w:jc w:val="both"/>
        <w:rPr>
          <w:rStyle w:val="51"/>
          <w:b/>
          <w:b/>
          <w:color w:val="000000"/>
          <w:spacing w:val="-2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40" w:before="0" w:after="0"/>
        <w:ind w:right="-13" w:firstLine="567"/>
        <w:contextualSpacing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Настоящая рабочая программа (далее-РП) физике  для уровня среднего общего образования составлена в соответствии с </w:t>
      </w:r>
      <w:r>
        <w:rPr>
          <w:sz w:val="22"/>
          <w:szCs w:val="22"/>
        </w:rPr>
        <w:t>требованиями  Федерального государ</w:t>
        <w:softHyphen/>
        <w:t xml:space="preserve">ственного образовательного стандарта </w:t>
      </w:r>
      <w:r>
        <w:rPr>
          <w:sz w:val="22"/>
          <w:szCs w:val="22"/>
          <w:lang w:val="ru-RU"/>
        </w:rPr>
        <w:t>среднего</w:t>
      </w:r>
      <w:r>
        <w:rPr>
          <w:sz w:val="22"/>
          <w:szCs w:val="22"/>
        </w:rPr>
        <w:t xml:space="preserve"> общего об</w:t>
        <w:softHyphen/>
        <w:t>разования, на основе Примерной программы по учебному предмету «Физика»</w:t>
      </w:r>
      <w:r>
        <w:rPr>
          <w:sz w:val="22"/>
          <w:szCs w:val="22"/>
          <w:lang w:val="ru-RU"/>
        </w:rPr>
        <w:t>.</w:t>
      </w:r>
    </w:p>
    <w:p>
      <w:pPr>
        <w:pStyle w:val="TextBody"/>
        <w:widowControl/>
        <w:shd w:fill="auto" w:val="clear"/>
        <w:spacing w:lineRule="auto" w:line="240" w:before="0" w:after="0"/>
        <w:ind w:right="-13" w:firstLine="567"/>
        <w:contextualSpacing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TextBody"/>
        <w:widowControl/>
        <w:shd w:fill="auto" w:val="clear"/>
        <w:spacing w:lineRule="auto" w:line="240" w:before="0" w:after="0"/>
        <w:ind w:right="-13" w:firstLine="567"/>
        <w:contextualSpacing/>
        <w:jc w:val="both"/>
        <w:rPr/>
      </w:pPr>
      <w:r>
        <w:rPr/>
        <w:t xml:space="preserve">Реализуется предметная линия учебников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399"/>
        <w:gridCol w:w="3077"/>
        <w:gridCol w:w="313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Класс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Наименование учебника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Автор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Издательство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Физи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.А. Касьян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ОО «Дрофа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Физи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.А. Касьян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 w:before="0" w:after="0"/>
              <w:ind w:right="-13" w:hanging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ОО «Дрофа»</w:t>
            </w:r>
          </w:p>
        </w:tc>
      </w:tr>
    </w:tbl>
    <w:p>
      <w:pPr>
        <w:pStyle w:val="TextBody"/>
        <w:widowControl/>
        <w:shd w:fill="auto" w:val="clear"/>
        <w:spacing w:lineRule="auto" w:line="240" w:before="0" w:after="0"/>
        <w:ind w:right="-13" w:firstLine="708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widowControl/>
        <w:shd w:fill="auto" w:val="clear"/>
        <w:spacing w:lineRule="auto" w:line="240" w:before="0" w:after="0"/>
        <w:ind w:right="-13" w:firstLine="708"/>
        <w:contextualSpacing/>
        <w:jc w:val="both"/>
        <w:rPr>
          <w:color w:val="FF0000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eastAsia="ru-RU"/>
        </w:rPr>
        <w:t>Рабочая программа рассчитана на 345ч.</w:t>
      </w:r>
      <w:r>
        <w:rPr>
          <w:rFonts w:eastAsia="Times New Roman"/>
          <w:sz w:val="22"/>
          <w:szCs w:val="22"/>
          <w:lang w:val="ru-RU" w:eastAsia="ru-RU"/>
        </w:rPr>
        <w:t xml:space="preserve"> (10 класс - 5ч., 11 класс – 5 ч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10 -11 класс</w:t>
      </w:r>
    </w:p>
    <w:p>
      <w:pPr>
        <w:pStyle w:val="Normal"/>
        <w:widowControl w:val="false"/>
        <w:spacing w:lineRule="auto" w:line="240" w:before="0" w:after="0"/>
        <w:ind w:right="20" w:hanging="0"/>
        <w:contextualSpacing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u w:val="single"/>
          <w:lang w:eastAsia="ru-RU"/>
        </w:rPr>
        <w:t>У  учащихся  будут сформирован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неприятие вредных привычек: курения, употребления алкоголя, наркоти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йся научи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йся научитс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менять и удерживать разные позиции в познаватель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йся научи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u w:val="single"/>
          <w:lang w:eastAsia="ru-RU"/>
        </w:rPr>
        <w:t xml:space="preserve">Выпускник  </w:t>
      </w:r>
      <w:r>
        <w:rPr>
          <w:rFonts w:cs="Times New Roman" w:ascii="Times New Roman" w:hAnsi="Times New Roman"/>
          <w:i/>
          <w:u w:val="single"/>
        </w:rPr>
        <w:t xml:space="preserve">на углубленном уровне </w:t>
      </w:r>
      <w:r>
        <w:rPr>
          <w:rFonts w:cs="Times New Roman" w:ascii="Times New Roman" w:hAnsi="Times New Roman"/>
          <w:bCs/>
          <w:i/>
          <w:iCs/>
          <w:color w:val="000000"/>
          <w:u w:val="single"/>
          <w:lang w:eastAsia="ru-RU"/>
        </w:rPr>
        <w:t>научит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бъяснять и анализировать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характеризовать взаимосвязь между физикой и другими естественными наук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самостоятельно планировать и проводить физические эксперимент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выдвигать гипотезы на основе знания основополагающих физических закономерностей и закон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характеризовать глобальные проблемы, стоящие перед человечеством: энергетические, сырьевые, экологические, и роль физики в решении этих пробле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Выпускник на углубленном уровне получит возможность научить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описывать и анализировать полученную в результате проведенных физических экспериментов информацию, определять ее достоверност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понимать и объясня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формулировать и решать новые задачи, возникающие в ходе учебно-исследовательской и проектной деятель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усовершенствовать приборы и методы исследования в соответствии с поставленной задач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использовать методы математического моделирования, в том числе простейшие статистические методы для обработки результатов эксперимен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lang w:val="tt-RU"/>
        </w:rPr>
        <w:t>Содер</w:t>
      </w:r>
      <w:r>
        <w:rPr>
          <w:rFonts w:cs="Times New Roman" w:ascii="Times New Roman" w:hAnsi="Times New Roman"/>
          <w:b/>
        </w:rPr>
        <w:t>ж</w:t>
      </w:r>
      <w:r>
        <w:rPr>
          <w:rFonts w:cs="Times New Roman" w:ascii="Times New Roman" w:hAnsi="Times New Roman"/>
          <w:b/>
          <w:lang w:val="tt-RU"/>
        </w:rPr>
        <w:t>ание учебного предм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302"/>
        <w:gridCol w:w="1465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изика и естественно-научный метод познания природы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ка – фундаментальная наука о природе. Научный метод познания мира. Взаимосвязь между физикой и другими естественными науками. Методы научного исследования физических явлений. Погрешности измерений физических величин. Моделирование явлений и процессов природы. Закономерность и случайность. Границы применимости физического закона. Физические теории и принцип соответствия. Роль и место физики в формировании современной научной картины мира, в практической деятельности людей. Физика и культур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</w:tr>
      <w:tr>
        <w:trPr>
          <w:trHeight w:val="678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ханик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 и задачи классической механики. Кинематические характеристики механического движения. Модели тел и движений. Равноускоренное прямолинейное движение, свободное падение. движение тела, брошенного под углом к горизонту. Движение точки по окружности. Поступательное и вращательное движение твердого тел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 тел. Принцип суперпозиции сил. Инерциальная система отсчета. Законы механики Ньютона. Законы Всемирного тяготения, Гука, сухого трения. Движение небесных тел и их искусственных спутников. Явления, наблюдаемые в неинерциальных системах отсчет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пульс силы. Закон изменения и сохранения импульса. Работа силы. Закон изменения и сохранения энергии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новесие материальной точки и твердого тела. Условия равновесия твердого тела в инерциальной системе отсчета. Момент силы. Равновесие жидкости и газа. Движение жидкостей и газов. Закон сохранения энергии в динамике жидкости и газ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ханические колебания и волны. Амплитуда, период, частота, фаза колебаний. Превращения энергии при колебаниях. Вынужденные колебания, резона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еречные и продольные волны. Энергия волны. Интерференция и дифракция волн. Звуковые вол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Лабораторны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Измерение ускорения свободного па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Изучение движения тел по окружности под действием силы тяжести и упруг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Сохранение механической энергии при движении тела под действием сил тяжести и упруг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лекулярная физик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 термодинамика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и задачи молекулярно-кинетической теории (МКТ) и термодинам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иментальные доказательства МКТ. Абсолютная температура как мера средней кинетической энергии теплового движения частиц вещества. Модель идеального газа. Давление газа. Связь между давлением и средней кинетической энергией поступательного теплового движения молекул идеального г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ь идеального газа в термодинамике: уравнение Менделеева–Клапейрона, выражение для внутренней энергии. Закон Дальтона. Газовые зак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грегатные состояния вещества. Фазовые переходы. Преобразование энергии в фазовых переходах. Насыщенные и ненасыщенные пары. Влажность воздуха. Модель строения жидкостей. Поверхностное натяжение. Модель строения твердых тел. Механические свойства твердых т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энергия. Работа и теплопередача как способы изменения внутренней энергии. Первый закон термодинамики. Адиабатный процесс. Второй закон термодинам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я энергии в тепловых машинах. КПД тепловой машины. Цикл Карно. Экологические проблемы теплоэнерге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Лабораторны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Экспериментальная проверка закона Гей-Люсс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наблюдение диффуз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измерение температуры жидкостными и цифровыми термометрами;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лектродинамик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 и задачи электродинамики. Электрическое взаимодействие. Закон сохранения электрического заряда. Закон Кулона. Напряженность и потенциал электростатического поля. Принцип суперпозиции электрических полей. Разность потенциалов. Проводники и диэлектрики в электростатическом поле. Электрическая емкость. Конденсатор. Энергия электрического п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оянный электрический ток. Электродвижущая сила (ЭДС). Закон Ома для полной электрической цепи. Электрический ток в металлах, электролитах, полупроводниках, газах и вакууме. Плазма. Электролиз. Полупроводниковые приборы. Сверхпроводим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Лабораторны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Измерение ЭДС и внутреннего сопротивления источника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Изучение последовательного и параллельного соединения проводнико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</w:tr>
      <w:tr>
        <w:trPr>
          <w:trHeight w:val="5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ий практикум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вторение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6264"/>
        <w:gridCol w:w="149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лектродинамик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гнитное поле. Вектор магнитной индукции. Принцип суперпозиции магнитных полей. Магнитное поле проводника с током. Действие магнитного поля на проводник с током и движущуюся заряженную частицу. Сила Ампера и сила Лоренца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ток вектора магнитной индукции. Явление электромагнитной индукции. Закон электромагнитной индукции. ЭДС индукции в движущихся проводниках. Правило Ленца. Явление самоиндукции. Индуктивность. Энергия электромагнитного поля. Магнитные свойства вещества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магнитные колебания. Колебательный контур. Свободные электромагнитные колебания. Вынужденные электромагнитные колебания. Резонанс. Переменный ток. Конденсатор и катушка в цепи переменного тока. Производство, передача и потребление электрической энергии. Элементарная теория трансформатора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магнитное поле. Вихревое электрическое поле. Электромагнитные волны. Свойства электромагнитных волн. Диапазоны электромагнитных излучений и их практическое применение. Принципы радиосвязи и телевидения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еометрическая оптика. Прямолинейное распространение света в однородной среде. Законы отражения и преломления света. Полное внутреннее отражение. Оптические приборы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лновые свойства света. Скорость света. Интерференция света. Когерентность. Дифракция света. Поляризация света. Дисперсия света. Практическое применение электромагнитных излучений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Лабораторные работы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Наблюдение действия магнитного поля на проводник с током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Измерение магнитной индукции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Измерение показателя преломления стекла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Определение оптической силы и фокусного расстояния собирающей линзы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Определение спектральных границ чувствительности человеческого глаза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ab/>
              <w:t>наблюдение явления электромагнитной индукции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ы специальной теории относительност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вариантность модуля скорости света в вакууме. Принцип относительности Эйнштейна. Пространство и время в специальной теории относительности. Энергия и импульс свободной частицы. Связь массы и энергии свободной частицы. Энергия поко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</w:tr>
      <w:tr>
        <w:trPr>
          <w:trHeight w:val="99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вантовая физик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изика атома и атомного ядр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мет и задачи квантовой физ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пловое излучение. Распределение энергии в спектре абсолютно черного те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ипотеза М. Планка о квантах. Фотоэффект. Опыты А.Г. Столетова, законы фотоэффекта. Уравнение А. Эйнштейна для фотоэфф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тон. Опыты П.Н. Лебедева и С.И. Вавилова. Гипотеза Л. де Бройля о волновых свойствах частиц. Корпускулярно-волновой дуализм. Дифракция электронов. Давление света. Соотношение неопределенностей Гейзенбер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ли строения атома. Объяснение линейчатого спектра водорода на основе квантовых постулатов Н. Бора. Спонтанное и вынужденное излучение с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и строение атомного ядра. Изотопы. Ядерные силы. Дефект массы и энергия связи яд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он радиоактивного распада. Ядерные реакции, реакции деления и синтеза. Цепная реакция деления ядер. Ядерная энергетика. Термоядерный синте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ментарные частицы. Фундаментальные взаимодействия. Ускорители элементарных част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Лабораторные работ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Наблюдение сплошного и  линейчатого спект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оение Вселенно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имость законов физики для объяснения природы космических объектов. Солнечная система. Звезды и источники их энергии. Классификация звезд. Эволюция Солнца и звез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лактика. Другие галактики. Пространственно-временные масштабы наблюдаемой Вселенной. Представление об эволюции Вселенной. Темная материя и темная энерг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ab/>
              <w:t>вечерние наблюдения звезд, Луны и планет в телеско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ий практикум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бщающее повторение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20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lang w:val="tt-RU"/>
        </w:rPr>
        <w:t>10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47"/>
        <w:gridCol w:w="6725"/>
      </w:tblGrid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Раздел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>
          <w:trHeight w:val="1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21" w:hanging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 полугод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ика и естественно-научный метод познания природы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 xml:space="preserve">6ч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ханика</w:t>
            </w:r>
            <w:r>
              <w:rPr>
                <w:rFonts w:cs="Times New Roman" w:ascii="Times New Roman" w:hAnsi="Times New Roman"/>
                <w:b/>
              </w:rPr>
              <w:t xml:space="preserve"> – 66 ч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лекулярная физика и термодинамика – 3ч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Физик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 естественно-научный метод познания природы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инструктаж по ТБ. Физика – фундаментальная наука о природе. Научный метод познания мира. Взаимосвязь между физикой и другими естественными науками.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научного исследования физических явлений. Погрешности измерений физических величин.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явлений и процессов природы. Закономерность и случайность. Границы применимости физического закона.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теории и принцип соответствия. 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место физики в формировании современной научной картины мира, в практической деятельности людей.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и культура.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хан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и задачи классической механики    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матические характеристики механического движения.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тел и движений.</w:t>
            </w:r>
          </w:p>
        </w:tc>
      </w:tr>
      <w:tr>
        <w:trPr>
          <w:trHeight w:val="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е прямолинейное движение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скорости равномерного прямолинейного движения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вномерное прямолинейное движение</w:t>
            </w:r>
          </w:p>
        </w:tc>
      </w:tr>
      <w:tr>
        <w:trPr>
          <w:trHeight w:val="2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ускоренное прямолинейное движение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вноускоренное прямолинейное движение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падение</w:t>
            </w:r>
          </w:p>
        </w:tc>
      </w:tr>
      <w:tr>
        <w:trPr>
          <w:trHeight w:val="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Лабораторная работа №1 «Измерение ускорения свободного падения»</w:t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тела, брошенного под углом к горизонту.</w:t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свободное падение и движение под углом к горизонту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точки по окружности.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остремительное ускорение. Угловая скорость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ательное и вращательное движение твердого тела.  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тносительность движения. Решение задач по кинематике</w:t>
            </w:r>
          </w:p>
        </w:tc>
      </w:tr>
      <w:tr>
        <w:trPr>
          <w:trHeight w:val="2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«Кинематика»</w:t>
            </w:r>
          </w:p>
        </w:tc>
      </w:tr>
      <w:tr>
        <w:trPr>
          <w:trHeight w:val="2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тел. Принцип суперпозиции сил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я, наблюдаемые в неинерциальных системах отсчета.</w:t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Законы динамики Ньютона. Инерциальная система отсчета. Первый закон Ньютона. </w:t>
            </w:r>
          </w:p>
        </w:tc>
      </w:tr>
      <w:tr>
        <w:trPr>
          <w:trHeight w:val="2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закон Ньютона.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закон Ньютона.</w:t>
            </w:r>
          </w:p>
        </w:tc>
      </w:tr>
      <w:tr>
        <w:trPr>
          <w:trHeight w:val="2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Законы Ньютона»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относительности Галилея. Пространство и время в классической механике.</w:t>
            </w:r>
          </w:p>
        </w:tc>
      </w:tr>
      <w:tr>
        <w:trPr>
          <w:trHeight w:val="2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 и силы. Понятие о системе единиц.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всемирного тяготения.</w:t>
            </w:r>
          </w:p>
        </w:tc>
      </w:tr>
      <w:tr>
        <w:trPr>
          <w:trHeight w:val="3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яжести. Вес. Невесомость. Законы Кеплера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Закон всемирного тяготения. Сила тяжести»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ация и сила упругости. Закон Гук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од действием силы упругости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Лабораторная работа  № 2 «Изучение движения тел по окружности под действием силы тяжести и упругости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Закон Гук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рения. Закон сухого трения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од действием силы трения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сопротивления при движении тел в вязкой среде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 на тему «Силы в природе» Принцип суперпозиции сил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 на тему «Силы в природе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 на тему «Силы в природе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2  «Динамика »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ульс. Импульс силы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изменения и сохранения импульс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Закон сохранения импульс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ктивное движение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небесных тел и их искусственных спутников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илы. Мощность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Работа. Мощность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тическая энергия. Потенциальная энергия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 Энергия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работы силы и энергии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Лабораторная работа № 3 «Сохранение механической энергии при движении тела под действием сил тяжести и упругости.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изменения и сохранения энергии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Закон сохранения энергии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  «Законы сохранения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е материальной точки и твердого тела. Основное уравнение динамики вращательного движения твердого тел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равновесия твердого тела в инерциальной системе отсчет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ент силы. Центр тяжести. Виды равновесия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е жидкости и газа. Движение жидкостей и газов. Закон сохранения энергии в динамике жидкости и газ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колебания и волны. Амплитуда, период, частота, фаза колебаний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и вынужденные колебания Уравнение гармонических колебаний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я энергии при колебаниях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евращение энергии при колебаниях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ужденные колебания.  Резонанс. Автоколебания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волны. Поперечные и продольные волны.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волны. Скорость волны. Уравнение гармонической волны. Энергия волны.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механических волн. Отражение, преломление. Интерференция и дифракция волн.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волны. Звук.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Механические колебания и волны»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лекулярная физика и термодинам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Предмет и задачи молекулярно-кинетической теории (МКТ) и термодинамики. Основные положения МКТ. Масса молекул. 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истическая гипотеза строения вещества и её экспериментальное доказательство.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ние газообразных, жидких и твердых тел. Модель идеального газа.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лугод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лекулярная физика и термодинамика – 34. Электродинамика– 42 ч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изический практикум -20 ч. Повторение -4 ч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лекулярная физика и термодинам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ериментальные доказательства МКТ. Модель идеального газа. Давление газа. Связь между давлением и средней кинетической энергией поступательного теплового движения молекул идеального газ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е равновесие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температура как мера средней кинетической энергии теплового движения частиц веществ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 Основное уравнение МКТ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идеального газа в термодинамике. Уравнение состояния идеального газа. Уравнение Менделеева–Клапейрон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ражение для внутренней энергии. Решение задач на тему «Уравнение состояния идеального газ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Дальтон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Газовые законы. Изотермический процесс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Газовые законы. Изобарный и изохорный процессы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4 « Экспериментальная проверка закона Гей-Люссак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Газовые законы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3«Молекулярно-кинетическая теория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энергия. Работа и теплопередача как способы изменения внутренней энергии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Внутренняя энергия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термодинамике. Количество теплоты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Работа. Количество теплоты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кон термодинамики. Адиабатный процесс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закон термодинамики. Статистическое истолкование необратимости процессов в природе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я энергии в тепловых машинах. КПД тепловой машины. Цикл Карно. Экологические проблемы теплоэнергетики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Термодинамик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«Термодинамик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регатные состояния вещества. Фазовые переходы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энергии в фазовых переходах.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щенные и ненасыщенные пары. Влажность воздух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я жидкостей и газов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строения жидкостей. Свойства жидкостей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ное натяжение. Измерение  поверхностного натяжения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ачивание. Капиллярные явления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строения твердых тел. Кристаллические тела. Аморфные тел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свойства твердых тел. Дефекты кристаллической решетки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вление и отвердевание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счет количества теплоты при изменении агрегатного состояния веществ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сталлические тела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а на тему « Агрегатные состояния веществ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4 «Термодинамик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одинам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 и задачи электродинамики. Электрическое взаимодействие. Элементарный электрический заряд. Закон сохранения электрического заряда.  Измерение элементарного электрического заряд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Кулона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 электростатического поля. Принцип суперпозиции электрических полей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 линии элек</w:t>
              <w:softHyphen/>
              <w:t>трического поля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и и диэлектрики в электростатическом поле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«Закон Кулон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тенциал электростатического поля  </w:t>
            </w:r>
            <w:r>
              <w:rPr>
                <w:rFonts w:cs="Times New Roman" w:ascii="Times New Roman" w:hAnsi="Times New Roman"/>
              </w:rPr>
              <w:t>и раз</w:t>
              <w:softHyphen/>
              <w:t>ность потенциалов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3"/>
              </w:rPr>
              <w:t>Работа электриче</w:t>
              <w:softHyphen/>
            </w:r>
            <w:r>
              <w:rPr>
                <w:rFonts w:cs="Times New Roman" w:ascii="Times New Roman" w:hAnsi="Times New Roman"/>
              </w:rPr>
              <w:t>ского поля. Потенциаль</w:t>
              <w:softHyphen/>
              <w:t>ность электростатического по</w:t>
              <w:softHyphen/>
              <w:t>ля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. Связь напряжения и напряженности электрического поля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Напряженность электрического поля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. Электрическая емкость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3"/>
              </w:rPr>
              <w:t>Соединение кон</w:t>
              <w:softHyphen/>
            </w:r>
            <w:r>
              <w:rPr>
                <w:rFonts w:cs="Times New Roman" w:ascii="Times New Roman" w:hAnsi="Times New Roman"/>
              </w:rPr>
              <w:t>денсаторов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заряженного конденсатора. Энергия электрического поля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а на тему « Энергия электромагнитного взаимодействия неподвижных зарядов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5«Электростатик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Постоянный электрический ток. Электрическое </w:t>
            </w:r>
            <w:r>
              <w:rPr>
                <w:rFonts w:cs="Times New Roman" w:ascii="Times New Roman" w:hAnsi="Times New Roman"/>
                <w:spacing w:val="-2"/>
              </w:rPr>
              <w:t xml:space="preserve">поле проводника с </w:t>
            </w:r>
            <w:r>
              <w:rPr>
                <w:rFonts w:cs="Times New Roman" w:ascii="Times New Roman" w:hAnsi="Times New Roman"/>
              </w:rPr>
              <w:t>током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опротивление </w:t>
            </w:r>
            <w:r>
              <w:rPr>
                <w:rFonts w:cs="Times New Roman" w:ascii="Times New Roman" w:hAnsi="Times New Roman"/>
              </w:rPr>
              <w:t xml:space="preserve">проводника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ма для участка цепи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Измерение силы </w:t>
            </w:r>
            <w:r>
              <w:rPr>
                <w:rFonts w:cs="Times New Roman" w:ascii="Times New Roman" w:hAnsi="Times New Roman"/>
                <w:spacing w:val="-1"/>
              </w:rPr>
              <w:t xml:space="preserve">тока, напряжения </w:t>
            </w:r>
            <w:r>
              <w:rPr>
                <w:rFonts w:cs="Times New Roman" w:ascii="Times New Roman" w:hAnsi="Times New Roman"/>
              </w:rPr>
              <w:t>и сопротивления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метр. Измерение сопротивлений  с помощью омметра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 соединение проводников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</w:t>
              <w:softHyphen/>
              <w:t>раллельное    соединение проводников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 5 «Изучение последовательного и параллельного соединения проводников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араметров электрической цепи при смешанном соединении проводников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«Закон Ома для участка цепи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вижущая сила (ЭДС)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ма для полной электрической цепи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Лабораторная работа № 6 «Измерение ЭДС и внутреннего сопротивления источника тока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и мощ</w:t>
              <w:softHyphen/>
              <w:t>ность ток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энергии, выделяемой электрическими приборами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ЭДС и внутреннего сопротивления источника.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6 «Постоянный электрический ток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 в металлах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элементарного электрического заряд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сопротивления от температуры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проводники. Собственная   и </w:t>
            </w:r>
            <w:r>
              <w:rPr>
                <w:rFonts w:cs="Times New Roman" w:ascii="Times New Roman" w:hAnsi="Times New Roman"/>
                <w:spacing w:val="-1"/>
              </w:rPr>
              <w:t xml:space="preserve"> при</w:t>
              <w:softHyphen/>
            </w:r>
            <w:r>
              <w:rPr>
                <w:rFonts w:cs="Times New Roman" w:ascii="Times New Roman" w:hAnsi="Times New Roman"/>
              </w:rPr>
              <w:t>месная  проводимость полупроводников. Электрический ток полупроводниках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оводниковый диод. Полупроводниковые приборы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 в газах и вакууме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Электрический ток в электролитах. Электролиз. Закон электролиз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 в газах. Несамостоятельный и самостоятельный разряды. Плазма.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верхпроводимость. Решение задач на тему «Электрический ток в различных средах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за год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ический практику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мерение массы тела методом гидростатического взвешивания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мерение массы тела методом гидростатического взвешивания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второго закона Ньютон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второго закона Ньютон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закона сохранения импульс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–</w:t>
              <w:tab/>
              <w:t>исследование центрального удар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закона сохранения импульс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–</w:t>
              <w:tab/>
              <w:t>исследование центрального удар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закона сохранения энергии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закона сохранения энергии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вращательного движения твердого тела. Расчет и измерение скорости скатывания цилиндра по наклонной плоскости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вращательного движения твердого тела. Расчет и измерение скорости скатывания цилиндра по наклонной плоскости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механических колебаний и волн. Изучение колебаний пружинного маятник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механических колебаний и волн. Изучение колебаний пружинного маятник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ценка размеров молеку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ценка размеров молекул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работы вакуумного насос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работы вакуумного насос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работы холодильник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учение работы холодильник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мерение энергии электрическго поля заряженного конденсатор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змерение энергии электрическго поля заряженного конденсатор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вторение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еханик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Динамика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олекулярная физика и термодинамика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Электродинамика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042"/>
        <w:gridCol w:w="7055"/>
      </w:tblGrid>
      <w:tr>
        <w:trPr>
          <w:trHeight w:val="2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по темам</w:t>
            </w:r>
          </w:p>
        </w:tc>
      </w:tr>
      <w:tr>
        <w:trPr>
          <w:trHeight w:val="56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угоди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Электродинамика-71 ч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сновы специальной теории относительности-4 ч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динамик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Б.  Повторение изученного в 9-10 класса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Магнитное поле </w:t>
            </w:r>
            <w:r>
              <w:rPr>
                <w:rFonts w:cs="Times New Roman" w:ascii="Times New Roman" w:hAnsi="Times New Roman"/>
              </w:rPr>
              <w:t>токов. Взаимодействие магнитов. Магнитное поле проводника с токо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индукция. Вектор магнитной индукци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Ампера. Действие магнитного поля на проводник с токо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Лабораторная работа №1 « </w:t>
            </w:r>
            <w:r>
              <w:rPr>
                <w:rFonts w:eastAsia="Times New Roman" w:cs="Times New Roman" w:ascii="Times New Roman" w:hAnsi="Times New Roman"/>
              </w:rPr>
              <w:t>Наблюдение действия магнитного поля на проводник с токо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измерительные прибор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Лоренца.  Действие магнитного поля на  движущуюся заряженную частицу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гнитное поле.</w:t>
            </w:r>
            <w:r>
              <w:rPr>
                <w:rFonts w:cs="Times New Roman" w:ascii="Times New Roman" w:hAnsi="Times New Roman"/>
              </w:rPr>
              <w:t xml:space="preserve"> Принцип суперпозиции магнитных поле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раектории движения заряженных частиц в магнитном пол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оток вектора магнитной индукции. Магнитный поток. Вихревое электрическое поле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Магнетизм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Проверочная  работа «Магнитное пол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вление электромагнитной индукции.  Закон электромагнитной индукци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–</w:t>
              <w:tab/>
              <w:t>наблюдение явления электромагнитной индукции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ЭДС индукции в движущихся проводниках. </w:t>
            </w:r>
            <w:r>
              <w:rPr>
                <w:rFonts w:cs="Times New Roman" w:ascii="Times New Roman" w:hAnsi="Times New Roman"/>
              </w:rPr>
              <w:t>Направление индукционного тока. Правило Ленц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ДС индук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 самоиндук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Энергия электромагнитного поля. Индуктивность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Лабораторная работа № 2 « Измерение магнитной индукции.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пособы получения индукционного 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</w:rPr>
              <w:t>Магнитные свой</w:t>
              <w:softHyphen/>
            </w:r>
            <w:r>
              <w:rPr>
                <w:rFonts w:cs="Times New Roman" w:ascii="Times New Roman" w:hAnsi="Times New Roman"/>
              </w:rPr>
              <w:t>ства веществ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ерромагнети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 Электромагнитная индукция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«Электромагнитная индукция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ые колебания. Свободные электромагнитные колебания. Вынужденные электромагнитные колебани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бательный контур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, описывающее процессы в колебательном контуре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свободных электрических колеба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й ток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сопротивление в цепи переменного тока. Действующее значение силы тока и напряжени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в  цепи переменного 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атушка в цепи переменного 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 «Конденсатор и катушка в цепи переменного тока.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зонанс. Генератор на транзисторе. Автоколеб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ирование электрической энергии. Трансформаторы. Элементарная теория трансформатор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передача и потребление электрической энергии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Трансформаторы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ые волны. Электромагнитное поле. Вихревое электрическое поле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ое обнаружение электромагнитных волн. Свойства электромагнитных волн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етение радио А.С. Поповым. Принципы радиосвязи и телевидени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ция и детектирование. Простейший детекторный приёмник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радиоволн. Радиолокаци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дение. Развитие средств связ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электромагнитных излучени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ы и спектральный анализ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ракрасное, ультрафиолетовое и рентгеновское излучение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ы электромагнитных излучений и их практическое применение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«Электромагнитные колебания и волны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 как электромагнитная волна. Скорость с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Геометрическая оптика. Прямолинейное распространение света в однородной среде Закон отражени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реломления с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Лабораторная работа №3 «Измерение показателя преломления стекла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внутреннее отражение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изображений  при отражении и преломлен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Отражение и преломление света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а. Оптическая сила линз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изображений, даваемой линзо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тонкой линзы. Решение задач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е приборы. Разрешающая способность оптических приборов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Лабораторная работа №4 « Определение оптической силы и фокусного расстояния собирающей линзы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по геометрической оптике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 «Геометрическая оптика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 «Геометрическая оптика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овые свойства света. Скорость света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света. Когерентность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ракция све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ракционная решётка.  Решение задач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5 « Определение спектральных границ чувствительности человеческого глаза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ризация с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рсия с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применение электромагнитных излучени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 за первое полугод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пециальной теории относитель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электродинамики и принцип относитель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латы специальной теории относительности Эйнштейна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и время в специальной теории относитель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массы тела от скорости его движ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Style w:val="21"/>
                <w:rFonts w:eastAsia="Calibri"/>
                <w:b/>
                <w:sz w:val="22"/>
                <w:szCs w:val="22"/>
              </w:rPr>
              <w:t>2 полугод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Электродинамика-4 ч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вантовая физика. Физика атома и атомного ядра – 36 ч. Строение Вселенной – 9ч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Физический практик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– 20 ч. Обобщающее повторение -26 ч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одинамик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риантность модуля скорости света в вакууме. Принцип относительности Эйнштейн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о и время в специальной теории относительност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и импульс свободной частицы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ассы и энергии свободной частицы. Энергия поко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вантовая физика. Физика атома и атомного ядр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и задачи квантовой физики. Тепловое излучение. Распределение энергии в спектре абсолютно черного тела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за М. Планка о квантах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эффект,  законы фотоэффекта. Опыты А.Г. Столетов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равнение  А.Эйнштейна для фотоэфф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Фотоэффект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н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фотоэфф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света. Опыты П.Н. Лебедева и С.И. Вавилов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ое действие све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Световые кванты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Резерфорда. Планетарная  модель атома.</w:t>
            </w:r>
          </w:p>
        </w:tc>
      </w:tr>
      <w:tr>
        <w:trPr>
          <w:trHeight w:val="8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линейчатого спектра водорода на основе квантовых постулатов Н. Бора. Спонтанное и вынужденное излучение свет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за Л. де Бройля о волновых свойствах частиц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ускание и поглощение света атомами. Соотношение неопределенностей Гейзенберг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кулярно-волновой дуализм. Дифракция электронов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    №  6 «Наблюдение сплошного и  линейчатого спектров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Фотоэффект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 5     «Элементы СТО и квантовой физики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наблюдения и регистрации радиоактивных излучени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радиоактивности. Альфа-, Бета-, гамма- излуч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активные превращ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радиоактивного распада. Период полураспада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тему «Закон радиоактивного распада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ейтрона. Модели строения атома. Состав и строение атомного ядра. Изотопы. Ядерные силы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Ядерные силы. Дефект массы и энергия связи ядр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ые спектры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ые реакции, реакции деления и синтез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 нахождение дефекта массы и энергия связи ядра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ий выход ядерных реакц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энергетического выхода ядерной реакци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ядер урана. Цепная реакция деления ядер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ый реактор. Ядерная энергетик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ермоядерные реакции.  Термоядерный синтез. Применение ядерной энерг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радиоактивных изотопов и их применени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ое действие радиоактивных излучений. Дозиметрия.</w:t>
            </w:r>
          </w:p>
        </w:tc>
      </w:tr>
      <w:tr>
        <w:trPr>
          <w:trHeight w:val="57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частицы</w:t>
            </w:r>
            <w:r>
              <w:rPr>
                <w:rStyle w:val="21"/>
                <w:rFonts w:eastAsia="Calibri"/>
                <w:sz w:val="22"/>
                <w:szCs w:val="22"/>
              </w:rPr>
              <w:t xml:space="preserve">. Фундаментальные взаимодействия. </w:t>
            </w:r>
            <w:r>
              <w:rPr>
                <w:rFonts w:cs="Times New Roman" w:ascii="Times New Roman" w:hAnsi="Times New Roman"/>
              </w:rPr>
              <w:t xml:space="preserve"> Ускорители элементарных частиц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позитрона. Античастицы. Законы сохранения в микромире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нтрольная работа №   6  «Атом и атомное ядро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оение Вселенной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имость законов физики для объяснения природы космических объектов. Солнечная систем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2"/>
              </w:rPr>
              <w:t>Система Земля-</w:t>
            </w:r>
            <w:r>
              <w:rPr>
                <w:rFonts w:cs="Times New Roman" w:ascii="Times New Roman" w:hAnsi="Times New Roman"/>
              </w:rPr>
              <w:t>Лу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щие сведения </w:t>
            </w:r>
            <w:r>
              <w:rPr>
                <w:rFonts w:cs="Times New Roman" w:ascii="Times New Roman" w:hAnsi="Times New Roman"/>
              </w:rPr>
              <w:t>о Солнце Источники энер</w:t>
              <w:softHyphen/>
              <w:t xml:space="preserve">гии и внутреннее </w:t>
            </w:r>
            <w:r>
              <w:rPr>
                <w:rFonts w:cs="Times New Roman" w:ascii="Times New Roman" w:hAnsi="Times New Roman"/>
                <w:spacing w:val="-2"/>
              </w:rPr>
              <w:t>строение Солнц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ёзды и источники их энергии.  Классификация звезд. Эволюция Солнца и звезд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2"/>
              </w:rPr>
              <w:t>Физическая при</w:t>
              <w:softHyphen/>
            </w:r>
            <w:r>
              <w:rPr>
                <w:rFonts w:cs="Times New Roman" w:ascii="Times New Roman" w:hAnsi="Times New Roman"/>
              </w:rPr>
              <w:t>рода звез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Галактика.</w:t>
            </w:r>
            <w:r>
              <w:rPr>
                <w:rFonts w:cs="Times New Roman" w:ascii="Times New Roman" w:hAnsi="Times New Roman"/>
                <w:spacing w:val="-1"/>
              </w:rPr>
              <w:t xml:space="preserve"> Наша Галактика. Другие галактики.</w:t>
            </w:r>
            <w:r>
              <w:rPr>
                <w:rFonts w:cs="Times New Roman" w:ascii="Times New Roman" w:hAnsi="Times New Roman"/>
              </w:rPr>
              <w:t xml:space="preserve"> «Красное смещение» в спектрах галактик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о-временные масштабы наблюдаемой Вселенно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имость законов физики для объяснения природы космических объектов. Темная материя и темная энерг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б эволюции Вселенно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ий практикум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 xml:space="preserve">Измерение магнитной индукции. Определение магнитной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1"/>
                <w:rFonts w:eastAsia="Calibri"/>
                <w:sz w:val="22"/>
                <w:szCs w:val="22"/>
              </w:rPr>
              <w:t>индукции баллистическим методо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Измерение магнитной индукции Определение магнитной индукции баллистическим методо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машины постоянного 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машины постоянного 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работы трансформатор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работы трансформатор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закона Ома для цепи переменного 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закона Ома для цепи переменного 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 xml:space="preserve">Изучение электронного осциллограф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электронного осциллограф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 xml:space="preserve">Измерение КПД генератора переменного ток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Измерение КПД генератора переменного 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 принципов радиосвяз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 принципов радиосвяз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оптических приборов. Определение  фокусного  расстояния  рассеивающей линз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589" w:firstLine="589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оптических приборов. Определение  фокусного  расстояния  рассеивающей линз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 явления  фотоэффекта. Определение КПД  солнечной  батаре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Изучение  явления  фотоэффекта. Определение КПД  солнечной  батаре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Качественный спектральный анал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1"/>
                <w:rFonts w:eastAsia="Calibri"/>
                <w:sz w:val="22"/>
                <w:szCs w:val="22"/>
              </w:rPr>
              <w:t>–</w:t>
              <w:tab/>
              <w:t>исследование спектра водорода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Качественный спектральный анал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1"/>
                <w:rFonts w:eastAsia="Calibri"/>
                <w:sz w:val="22"/>
                <w:szCs w:val="22"/>
              </w:rPr>
              <w:t>–</w:t>
              <w:tab/>
              <w:t>исследование спектра водорода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142" w:hanging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b/>
                <w:sz w:val="22"/>
                <w:szCs w:val="22"/>
              </w:rPr>
              <w:t>Обобщающее повтор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Решение задач на нахождение силы Ампер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Решение задач на нахождение силы Лоренц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Решение задач повышенного уровня слож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Решение задач на расчет магнитного пото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ЭДС индук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счет периода ЭМ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колебательный конту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вышенного уровня слож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Геометрическая опт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Решение задач по геометрической опти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изображений в зеркала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изображений в линза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фокусного расстояния в линз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21"/>
                <w:rFonts w:eastAsia="Calibri"/>
                <w:sz w:val="22"/>
                <w:szCs w:val="22"/>
              </w:rPr>
              <w:t>Волновая опт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Style w:val="21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Решение задач по волновой опти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Квантовая теория электромагнитного излучения и веществ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Физика атомного ядра. Элементарные частиц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Решение задач на законы фотоэфф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вышенного уровня слож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периода полураспа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счет дефекта мас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счет энергии связ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расчет удельной энергии связ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вышенного уровня слож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Calibri"/>
                <w:sz w:val="22"/>
                <w:szCs w:val="22"/>
              </w:rPr>
              <w:t>Итоговое повторение</w:t>
            </w:r>
          </w:p>
        </w:tc>
      </w:tr>
    </w:tbl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4">
    <w:name w:val="Основной текст Знак"/>
    <w:basedOn w:val="Style1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Абзац списка Знак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Style16">
    <w:name w:val="Перечень Знак"/>
    <w:qFormat/>
    <w:rPr>
      <w:rFonts w:ascii="Times New Roman" w:hAnsi="Times New Roman" w:eastAsia="Calibri" w:cs="Times New Roman"/>
      <w:sz w:val="28"/>
      <w:szCs w:val="20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45"/>
      <w:sz w:val="45"/>
      <w:szCs w:val="45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45"/>
      <w:sz w:val="45"/>
      <w:szCs w:val="45"/>
      <w:u w:val="none"/>
      <w:vertAlign w:val="baseline"/>
      <w:lang w:val="ru-RU"/>
    </w:rPr>
  </w:style>
  <w:style w:type="character" w:styleId="Style17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7"/>
      <w:w w:val="100"/>
      <w:position w:val="0"/>
      <w:sz w:val="45"/>
      <w:sz w:val="45"/>
      <w:szCs w:val="45"/>
      <w:shd w:fill="FFFFFF" w:val="clear"/>
      <w:vertAlign w:val="baseline"/>
      <w:lang w:val="ru-RU"/>
    </w:rPr>
  </w:style>
  <w:style w:type="character" w:styleId="155pt2pt150">
    <w:name w:val="Основной текст + 15;5 pt;Интервал -2 pt;Масштаб 150%"/>
    <w:qFormat/>
    <w:rPr>
      <w:rFonts w:ascii="Times New Roman" w:hAnsi="Times New Roman" w:eastAsia="Times New Roman" w:cs="Times New Roman"/>
      <w:color w:val="000000"/>
      <w:spacing w:val="-42"/>
      <w:w w:val="150"/>
      <w:position w:val="0"/>
      <w:sz w:val="31"/>
      <w:sz w:val="31"/>
      <w:szCs w:val="31"/>
      <w:shd w:fill="FFFFFF" w:val="clear"/>
      <w:vertAlign w:val="baseline"/>
      <w:lang w:val="en-US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bCs/>
      <w:spacing w:val="-2"/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8:00Z</dcterms:created>
  <dc:creator>Комп1</dc:creator>
  <dc:description/>
  <cp:keywords/>
  <dc:language>en-US</dc:language>
  <cp:lastModifiedBy>Ахмадиева_Г_С</cp:lastModifiedBy>
  <cp:lastPrinted>2020-09-04T10:58:00Z</cp:lastPrinted>
  <dcterms:modified xsi:type="dcterms:W3CDTF">2020-09-04T08:21:00Z</dcterms:modified>
  <cp:revision>3</cp:revision>
  <dc:subject/>
  <dc:title/>
</cp:coreProperties>
</file>